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514513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5584274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350044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